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t>Fair Isn’t Always Equal Chapter 10</w:t>
      </w:r>
    </w:p>
    <w:p>
      <w:pPr>
        <w:pStyle w:val="Normal"/>
        <w:rPr/>
      </w:pPr>
      <w:r>
        <w:rPr/>
      </w:r>
    </w:p>
    <w:p>
      <w:pPr>
        <w:pStyle w:val="Normal"/>
        <w:rPr/>
      </w:pPr>
      <w:r>
        <w:rPr/>
        <w:tab/>
        <w:t>There are rules teachers can make about redoing work that will make teachers’ lives much easier.  Fist, it is up to the teacher what and when work can be redone.  Treat students the same way the teacher, as an adult, would want to be treated.  Asking parents to sign the original work and the redo request is a good way to make sure they know what is going on.  Teachers should reserve the right to change the format of any redone work.  Spend time with students to work out a successful study plan, or a calendar for completion.  If the second grade is lower, consider why this might have happened, and record the higher grade.  Work should not be allowed to be redone during the last week of the grading period.  The original work should be attached to the redone work so that the teacher can see the progress.</w:t>
      </w:r>
    </w:p>
    <w:p>
      <w:pPr>
        <w:pStyle w:val="Normal"/>
        <w:rPr/>
      </w:pPr>
      <w:r>
        <w:rPr/>
        <w:tab/>
        <w:t xml:space="preserve">This chapter actually makes me feel better about the last chapter.  These are some really good ways to keep redone work under control.  I especially like the part where the teacher has the last word about who may and may not redo their work.  Students who don’t take their work seriously because they think they will be able to redo it are told that they will not be allowed to redo it, and they are told why.  I like this.  I also think it is a good idea to make parents sign the original work and the redo request.  It is important for parents to know what is happening at school, and this is a good way to make sure they do.  Also, not letting students redo work at the end of the grading period is a good idea for both the student’s sanity and the teacher’s sanit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4:54:00Z</dcterms:created>
  <dc:creator>Taco</dc:creator>
  <dc:description/>
  <cp:keywords/>
  <dc:language>en-US</dc:language>
  <cp:lastModifiedBy>Taco</cp:lastModifiedBy>
  <dcterms:modified xsi:type="dcterms:W3CDTF">2008-03-21T15:10:00Z</dcterms:modified>
  <cp:revision>1</cp:revision>
  <dc:subject/>
  <dc:title>Catherine Hall</dc:title>
</cp:coreProperties>
</file>